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еализаци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ализу осуществления главными администраторами средств бюджета Курчанского сельского поселения Темрюкского района  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1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5, частью 4 статьи 157,  частью 3 статьи 269.2 Бюджетного кодекса Российской Федерации, Федеральным законом от 06.10.2003 года №131-ФЗ «Об общих принципах организации местного самоуправления  контрактной системе в сфере закупок товаров, работ, услуг для обеспечения государственных и в Российской Федерации», Уставом Курчанского сельского поселения Темрюкского района, в целях установления требований по проведению анализа осуществления главными администраторами средств бюджета Курчанского сельского поселения Темрюкского района  внутреннего финансового контроля и внутреннего финансового аудита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орядок реализации полномочий по анализу осуществления главными администраторами средств бюджета Курчанского сельского поселения Темрюкского района внутреннего финансового контроля и внутреннего финансового аудит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чальнику общего отдела А.М.Шевченко разместить (опубликовать) настоящее постановление на официальном сайте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агается на заместителя главы Курчанского сельского поселения Темрюк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right="2" w:firstLine="851"/>
        <w:jc w:val="both"/>
        <w:rPr/>
      </w:pPr>
      <w:r>
        <w:rPr>
          <w:sz w:val="28"/>
          <w:szCs w:val="28"/>
        </w:rPr>
        <w:t>. Настоящее постановление вступает в силу на следующий день после его подписания.</w:t>
      </w:r>
    </w:p>
    <w:p>
      <w:pPr>
        <w:pStyle w:val="Normal"/>
        <w:ind w:right="-1" w:firstLine="8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А. Кул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                                                                             № _____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8-08-27T16:07:00Z</cp:lastPrinted>
  <dcterms:modified xsi:type="dcterms:W3CDTF">2018-09-18T06:27:00Z</dcterms:modified>
  <cp:revision>86</cp:revision>
  <dc:subject/>
  <dc:title/>
</cp:coreProperties>
</file>